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ДАДАЕВА, 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   22 августа 2012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даева, д. 4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3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5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1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15:131926:7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обетонный моноли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Железобетонные плит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гкая кровл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тонная стяж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клопакеты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ически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шивка полистиролом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нтурный котел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тевое 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нтурный котел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2-08-22T14:52:00Z</dcterms:modified>
  <cp:revision>20</cp:revision>
  <dc:subject/>
  <dc:title>Утверждаю</dc:title>
</cp:coreProperties>
</file>